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Times New Roman" w:ascii="Times New Roman" w:hAnsi="Times New Roman"/>
          <w:b/>
          <w:color w:val="000000"/>
          <w:szCs w:val="20"/>
        </w:rPr>
        <w:t>Załącznik nr 2c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eble</w:t>
      </w:r>
    </w:p>
    <w:p>
      <w:pPr>
        <w:pStyle w:val="Normal"/>
        <w:tabs>
          <w:tab w:val="clear" w:pos="708"/>
          <w:tab w:val="left" w:pos="12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3420"/>
        <w:gridCol w:w="900"/>
        <w:gridCol w:w="720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a szkol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nr 6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iedzisko i oparcie: sklejka liściast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Konstrukcja: </w:t>
            </w:r>
            <w:r>
              <w:rPr>
                <w:sz w:val="20"/>
                <w:szCs w:val="20"/>
                <w:shd w:fill="FFFFFF" w:val="clear"/>
              </w:rPr>
              <w:t>Rurka okrągła – dla rozmiarów 5-6: Ø 25 mm, malowana proszkowo w kolorystyce RAL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 konstrukcji: zielon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 sklejki: buk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Informacje dodatkowe: zatyczki zabezpieczające podłogę przed zarysowaniem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na materiały dydaktycz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miary (W x S x G):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2000x900x13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Konstrukcja: Płyta laminowana 18 mm, obrzeże PCV 2 mm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 płyty: buk bawari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olor frontów: zielon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pecyfikacja: cześć  zamykana z dwiema półkami + część otwarta z jedna półką + część zamykana z dwiema półkam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na materiały dydaktycz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(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wys. x szer. x gł.)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sz w:val="20"/>
                <w:szCs w:val="20"/>
                <w:shd w:fill="FFFFFF" w:val="clear"/>
              </w:rPr>
              <w:t>1600 x 900 x 400 mm;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trukcja: Płyta laminowana 18 mm, obrzeże PCV 2 mm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Specyfikacja: Całość szafy zamykana : Lewa część; górna </w:t>
            </w:r>
            <w:r>
              <w:rPr>
                <w:sz w:val="20"/>
                <w:szCs w:val="20"/>
                <w:shd w:fill="FFFFFF" w:val="clear"/>
              </w:rPr>
              <w:t>szafka z 3 półkami  ;2 szuflady ; szafka dolna z 2 półkami  - prawa część: jednodrzwiowa szafka z 6 półkam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lor wykończeń: zielony, szuflad- czerwon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Kolor płyty: buk baw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metalowa na dokumen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metalowa aktowa wysoka. </w:t>
            </w:r>
          </w:p>
          <w:p>
            <w:pPr>
              <w:pStyle w:val="NormalnyWeb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: W 1980 x S 1000 x G 420 mm. </w:t>
            </w:r>
          </w:p>
          <w:p>
            <w:pPr>
              <w:pStyle w:val="NormalnyWeb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rpus i drzwi wykonane z blachy stalowej o gr. 1,0-0,8 mm pokrywanej farbą proszkową.</w:t>
            </w:r>
          </w:p>
          <w:p>
            <w:pPr>
              <w:pStyle w:val="NormalnyWeb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zwi skrzydłowe ze wzmocnieniem, ryglowane w 3 punktach. Zamek cylindryczny z 2 kluczykami.</w:t>
            </w:r>
          </w:p>
          <w:p>
            <w:pPr>
              <w:pStyle w:val="NormalnyWeb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wnątrz 4 metalowe przestawne półki, nośność półki ok. 50 kg przy równomiernym rozłożeniu ciężaru.</w:t>
            </w:r>
          </w:p>
          <w:p>
            <w:pPr>
              <w:pStyle w:val="NormalnyWeb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w kolorze jasnoszarym RAL 7035. 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0:00Z</dcterms:created>
  <dc:creator>Jola</dc:creator>
  <dc:description/>
  <dc:language>en-US</dc:language>
  <cp:lastModifiedBy>orspawkal</cp:lastModifiedBy>
  <dcterms:modified xsi:type="dcterms:W3CDTF">2012-09-18T06:50:00Z</dcterms:modified>
  <cp:revision>2</cp:revision>
  <dc:subject/>
  <dc:title>Meble</dc:title>
</cp:coreProperties>
</file>