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le Lubelskie, dn. 11 października 2012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ak sprawy: </w:t>
      </w:r>
      <w:r>
        <w:rPr>
          <w:rFonts w:cs="Arial" w:ascii="Arial" w:hAnsi="Arial"/>
          <w:b/>
          <w:i/>
          <w:sz w:val="20"/>
          <w:szCs w:val="20"/>
        </w:rPr>
        <w:t>ZP.4.2012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WIADOMIENIE O WYBORZE OFERTY NAJKORZYSTNIEJSZ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LACZNIKMALYCENTER"/>
        <w:ind w:firstLine="708"/>
        <w:jc w:val="both"/>
        <w:rPr/>
      </w:pPr>
      <w:r>
        <w:rPr>
          <w:sz w:val="20"/>
          <w:szCs w:val="20"/>
        </w:rPr>
        <w:t xml:space="preserve">Działając na podstawie art. 92 ustawy z dnia 29 stycznia 2004 r. Prawo zamówień publicznych </w:t>
        <w:br/>
        <w:t xml:space="preserve">(tj. Dz. U. z 2010r. Nr 113 poz. 759 z późn. zm.) zawiadamiam, że w postępowaniu o udzielenie zamówienia publicznego w trybie przetargu nieograniczonego pod nazwą </w:t>
      </w:r>
      <w:r>
        <w:rPr>
          <w:bCs/>
          <w:sz w:val="20"/>
          <w:szCs w:val="20"/>
        </w:rPr>
        <w:t xml:space="preserve">„Doposażenie bazy dydaktycznej oraz dostawa sprzętu </w:t>
      </w:r>
      <w:r>
        <w:rPr>
          <w:sz w:val="20"/>
          <w:szCs w:val="20"/>
        </w:rPr>
        <w:t xml:space="preserve">niezbędnego do prowadzenia zajęć dodatkowych w ramach projektu </w:t>
      </w:r>
      <w:r>
        <w:rPr>
          <w:bCs/>
          <w:sz w:val="20"/>
          <w:szCs w:val="20"/>
        </w:rPr>
        <w:t xml:space="preserve">pt. </w:t>
      </w:r>
      <w:r>
        <w:rPr>
          <w:color w:val="000000"/>
          <w:sz w:val="20"/>
          <w:szCs w:val="20"/>
        </w:rPr>
        <w:t>„Nie „zwykła” szkoła” -  realizowanego w  Zespole Szkół Nr 1 w Opolu Lubelskim w ramach Programu Operacyjnego Kapitał Ludzki współfinansowanego ze Środków Europejskiego Funduszu Społecznego.” ogłoszonego w BZP w dniu 27.09.2012r. numer ogłoszenia 369692-2012</w:t>
      </w:r>
      <w:r>
        <w:rPr>
          <w:b/>
          <w:color w:val="000000"/>
          <w:sz w:val="20"/>
          <w:szCs w:val="20"/>
        </w:rPr>
        <w:t xml:space="preserve"> w części nr 1 </w:t>
      </w:r>
      <w:r>
        <w:rPr>
          <w:color w:val="000000"/>
          <w:sz w:val="20"/>
          <w:szCs w:val="20"/>
        </w:rPr>
        <w:t>wybrano najkorzystniejszą ofertę złożoną przez Wykonawcę:</w:t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ookland.net. Sp. z o. o.</w:t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SIĘGARNIA JĘZYKOWA</w:t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Krakowskie Przedmieście 52</w:t>
      </w:r>
    </w:p>
    <w:p>
      <w:pPr>
        <w:pStyle w:val="ZALACZNIKMALY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0-002 Lublin</w:t>
      </w:r>
    </w:p>
    <w:p>
      <w:pPr>
        <w:pStyle w:val="ZALACZNIKMALY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ALACZNIKMALYCENTER"/>
        <w:jc w:val="both"/>
        <w:rPr/>
      </w:pPr>
      <w:r>
        <w:rPr>
          <w:sz w:val="20"/>
          <w:szCs w:val="20"/>
        </w:rPr>
        <w:t>Do upływu terminu składania ofert złożono 3 oferty na zamówienie w części nr 1:</w:t>
      </w:r>
    </w:p>
    <w:p>
      <w:pPr>
        <w:pStyle w:val="ZALACZNIKMALYCEN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ferta nr 1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okland.net. Sp. z o. o.</w:t>
            </w:r>
          </w:p>
          <w:p>
            <w:pPr>
              <w:pStyle w:val="Normal"/>
              <w:spacing w:lineRule="atLeas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SIĘGARNIA JĘZYKOWA</w:t>
            </w:r>
          </w:p>
          <w:p>
            <w:pPr>
              <w:pStyle w:val="Normal"/>
              <w:spacing w:lineRule="atLeas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l. Krakowskie Przedmieście 52</w:t>
            </w:r>
          </w:p>
          <w:p>
            <w:pPr>
              <w:pStyle w:val="ZALACZNIKMALYCENTER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-002 Lublin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ena ofert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2.762,60 z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ferta nr 3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LADREW</w:t>
              <w:tab/>
              <w:tab/>
              <w:tab/>
            </w:r>
          </w:p>
          <w:p>
            <w:pPr>
              <w:pStyle w:val="Normal"/>
              <w:spacing w:lineRule="atLeast" w:line="28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szula Muża – Klamann</w:t>
              <w:tab/>
            </w:r>
          </w:p>
          <w:p>
            <w:pPr>
              <w:pStyle w:val="Normal"/>
              <w:spacing w:lineRule="atLeast" w:line="28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l. 3 Maja 17/6</w:t>
              <w:tab/>
              <w:tab/>
            </w:r>
          </w:p>
          <w:p>
            <w:pPr>
              <w:pStyle w:val="Normal"/>
              <w:spacing w:lineRule="atLeast" w:line="28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3-300 Kartuzy</w:t>
              <w:tab/>
              <w:tab/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ena ofert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9.991,75 z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ferta nr 4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„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ECU” Spółka Handlowo-Usługow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. z o.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l. Zamenhofa 9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2-400 Zamość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ena ofert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9.993,40 z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CZEGO WYKLUCZONO LUB ODZRUCONO: 1 ofert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um wyboru ofer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a – 100 pk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ilość punktów przyznanych ofertom wg kryterium wyboru ofer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nr 1: 100,00 pk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nr 3: Wykonawca wykluczony, oferta odrzuco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nr 4: 92,77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wybranej oferty nr 1 wynosi 92.762,6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branego wykonawcy jest zgodna z SIWZ i przyznano jej największą ilość punk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ziałając na podstawie art. 94 ust. 1 pkt. 2 Prawo zamówień publicznych Zamawiający informuje, że podpisanie umowy z wyłonionym wykonawcą możliwe będzie po dopełnieniu wszelkich formalności nie wcześniej niż 5 dni od daty przekazania zawiadomienia o wyborze najkorzystniejszej oferty i nie później niż przed upływem okresu związania ofert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y, działając na podstawie art. 92 ust. 1 pkt 3 ustawy z dnia 29 stycznia 2004r. Prawo zamówień publicznych (Dz. U. z 2010r. Nr 113 poz. 759 z późn. zm.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wiadamia o wykluczeniu w postępowaniu o udzielenie zamówienia publicznego Wykonawcy:</w:t>
      </w:r>
    </w:p>
    <w:p>
      <w:pPr>
        <w:pStyle w:val="Heading1"/>
        <w:spacing w:lineRule="auto" w:line="240"/>
        <w:ind w:left="36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LADREW</w:t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rszula Muża – Klamann</w:t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3 Maja 17/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3-300 Kartuz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dniu 13.09.2012 r. wpłynęła oferta nr 3 na część nr 35 zamówienia, złożona przez Wykonawcę - </w:t>
      </w:r>
      <w:r>
        <w:rPr>
          <w:rFonts w:cs="Arial" w:ascii="Arial" w:hAnsi="Arial"/>
          <w:sz w:val="20"/>
        </w:rPr>
        <w:t xml:space="preserve">Daily School Szkoła Języków Obcych Anita Połchowska, </w:t>
      </w:r>
      <w:r>
        <w:rPr>
          <w:rFonts w:cs="Arial" w:ascii="Arial" w:hAnsi="Arial"/>
          <w:sz w:val="20"/>
          <w:szCs w:val="20"/>
        </w:rPr>
        <w:t>ul. Serbska 14B/16, 61-696 Poznań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§ 5 ust. 1 pkt 2 lit. a oraz § 6 ust. 1 pkt 2 SIWZ żądał od Wykonawcy, w celu potwierdzenia warunku posiadania niezbędnej wiedzy i doświadczenia do wykonania zamówienia, wykonanych, a w przypadku świadczeń okresowych lub ciągłych również wykonanych, dostaw lub usług w zakresie niezbędnym do wykazania spełnienia warunku wiedzy i doświadczenia w okresie ostatnich trzech lat przed upływem terminu składania ofert albo wniosków o dopuszczenie do udziału w postępowaniu, a jeżeli okres prowadzenia działalności jest krótszy – w tym okresie, z podaniem ich wartości, przedmiotu, dat wykonania i odbiorców, oraz </w:t>
      </w:r>
      <w:r>
        <w:rPr>
          <w:rFonts w:cs="Arial" w:ascii="Arial" w:hAnsi="Arial"/>
          <w:sz w:val="20"/>
          <w:szCs w:val="20"/>
          <w:u w:val="single"/>
        </w:rPr>
        <w:t>załączeniem dokumentu potwierdzającego, że te dostawy lub usługi zostały wykonane lub są wykonywane należycie</w:t>
      </w:r>
      <w:r>
        <w:rPr>
          <w:rFonts w:cs="Arial" w:ascii="Arial" w:hAnsi="Arial"/>
          <w:sz w:val="20"/>
          <w:szCs w:val="20"/>
        </w:rPr>
        <w:t xml:space="preserve">. Wzór wykazu - </w:t>
      </w:r>
      <w:r>
        <w:rPr>
          <w:rFonts w:cs="Arial" w:ascii="Arial" w:hAnsi="Arial"/>
          <w:b/>
          <w:sz w:val="20"/>
          <w:szCs w:val="20"/>
        </w:rPr>
        <w:t>Załącznik nr 5 do SIWZ</w:t>
      </w:r>
      <w:r>
        <w:rPr>
          <w:rFonts w:cs="Arial" w:ascii="Arial" w:hAnsi="Arial"/>
          <w:sz w:val="20"/>
          <w:szCs w:val="20"/>
        </w:rPr>
        <w:t>. Powyższy wykaz miał zawierać co najmniej 2 dostawy o wartości min. 30.000 złotych brutto każda. Takiego wykazu do oferty Wykonawca nie dołączył, w związku z czym w dniu 05 października 2012r. został wezwany przez Zamawiającego, działającego na podstawie art. 26 ust. 3 ustawy prawo zamówień publicznych, do uzupełnienia oferty o wskazany wyżej dokument. Termin na uzupełnienie oferty upłynął w dniu 10 października. We wskazanym terminie Wykonawca oferty nie uzupełnił, a tym samym nie wykazał spełnienia warunku posiadania niezbędnej wiedzy i doświadczenia do wykonania zamówienia. Mając na uwadze powyższe, działając na podstawie art. 24 ust. 2 pkt 4 ustawy Zamawiający zobowiązany był do wykluczenia Wykonawcy, który nie wykazał spełniania warunków udziału w postępowaniu. Zgodnie z art. 24 ust. 4 ustawy prawo zamówień publicznych ofertę Wykonawcy wykluczonego z postępowania uznaje się za odrzucon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pt:” Nie ”zwykła” szkoła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Zespół Szkół Nr 1 w Opolu Lubelskim  ul. Szkolna 5, 24-300 Opole Lubelsk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pt:” Nie ”zwykła” szkoła”</w:t>
    </w:r>
  </w:p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Zespół Szkół Nr 1 w Opolu Lubelskim  ul. Szkolna 5, 24-300 Opole Lube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5755640" cy="6591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pBdr>
        <w:bottom w:val="single" w:sz="4" w:space="1" w:color="000000"/>
      </w:pBdr>
      <w:spacing w:before="0" w:after="12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ze środków Unii Europejskiej w ramach Europejskiego Funduszu Społe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5755640" cy="659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pBdr>
        <w:bottom w:val="single" w:sz="4" w:space="1" w:color="000000"/>
      </w:pBdr>
      <w:spacing w:before="0" w:after="12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ind w:left="360" w:hanging="0"/>
      <w:jc w:val="right"/>
      <w:outlineLvl w:val="0"/>
    </w:pPr>
    <w:rPr>
      <w:b/>
      <w:szCs w:val="20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9:00Z</dcterms:created>
  <dc:creator>user</dc:creator>
  <dc:description/>
  <cp:keywords/>
  <dc:language>en-US</dc:language>
  <cp:lastModifiedBy>orspawkal</cp:lastModifiedBy>
  <cp:lastPrinted>2012-09-17T10:48:00Z</cp:lastPrinted>
  <dcterms:modified xsi:type="dcterms:W3CDTF">2012-10-11T12:11:00Z</dcterms:modified>
  <cp:revision>4</cp:revision>
  <dc:subject/>
  <dc:title>Opole Lubelskie, dn</dc:title>
</cp:coreProperties>
</file>