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rFonts w:cs="Calibri"/>
          <w:sz w:val="20"/>
          <w:szCs w:val="26"/>
        </w:rPr>
        <w:t xml:space="preserve">      </w:t>
      </w:r>
      <w:r>
        <w:rPr>
          <w:sz w:val="20"/>
          <w:szCs w:val="26"/>
        </w:rPr>
        <w:tab/>
      </w:r>
      <w:r>
        <w:rPr>
          <w:b/>
          <w:sz w:val="20"/>
          <w:szCs w:val="26"/>
        </w:rPr>
        <w:tab/>
      </w:r>
      <w:r>
        <w:rPr>
          <w:rFonts w:cs="Times New Roman" w:ascii="Times New Roman" w:hAnsi="Times New Roman"/>
          <w:b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ab/>
        <w:tab/>
        <w:t xml:space="preserve">      Kalkulacja cenowa na dostawę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2a</w:t>
      </w:r>
    </w:p>
    <w:p>
      <w:pPr>
        <w:pStyle w:val="Heading1"/>
        <w:rPr>
          <w:b w:val="false"/>
          <w:b w:val="false"/>
        </w:rPr>
      </w:pPr>
      <w:r>
        <w:rPr>
          <w:rFonts w:eastAsia="Times New Roman"/>
        </w:rPr>
        <w:t xml:space="preserve">       </w:t>
      </w:r>
      <w:r>
        <w:rPr/>
        <w:t xml:space="preserve">---------------------------                   Część I – Różne artykuły spożywcze 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44"/>
        <w:gridCol w:w="872"/>
        <w:gridCol w:w="658"/>
        <w:gridCol w:w="1412"/>
        <w:gridCol w:w="1328"/>
        <w:gridCol w:w="3512"/>
      </w:tblGrid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.P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łka tart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820000-2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rzan (opak. 25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20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ukier biał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20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ukier waniliowy (15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87127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ynamon (2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000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zosnek gran. (16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ożdże (10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8000-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żem owocowy (40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229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do spaghetti (25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00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och łupany (50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33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oszek konser. (25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462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erbata granul. (10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60000-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grycza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631100-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jęczmienn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631100-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aton snikers (50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42220-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a                 </w:t>
        <w:tab/>
        <w:tab/>
        <w:tab/>
        <w:tab/>
        <w:tab/>
        <w:tab/>
        <w:tab/>
        <w:tab/>
        <w:tab/>
        <w:t xml:space="preserve">Pieczątka i podpis osoby upoważnionej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ab/>
        <w:tab/>
        <w:t xml:space="preserve"> Kalkulacja cenowa na dostawę                                                                       Załącznik nr 2a</w:t>
      </w:r>
    </w:p>
    <w:p>
      <w:pPr>
        <w:pStyle w:val="Heading2"/>
        <w:rPr>
          <w:bCs/>
          <w:sz w:val="24"/>
        </w:rPr>
      </w:pPr>
      <w:r>
        <w:rPr>
          <w:rFonts w:eastAsia="Times New Roman"/>
          <w:bCs/>
        </w:rPr>
        <w:t xml:space="preserve">                                                                        </w:t>
      </w:r>
      <w:r>
        <w:rPr>
          <w:bCs/>
        </w:rPr>
        <w:tab/>
        <w:tab/>
        <w:tab/>
        <w:t>Część I  różne  artykuły   spożywc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28"/>
        <w:gridCol w:w="880"/>
        <w:gridCol w:w="660"/>
        <w:gridCol w:w="1540"/>
        <w:gridCol w:w="1100"/>
        <w:gridCol w:w="3520"/>
      </w:tblGrid>
      <w:tr>
        <w:trPr>
          <w:trHeight w:val="5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.p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manna (0,5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 xml:space="preserve">15631100-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isiel Gellwe (38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3100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ncentrat pomidoro. 30% 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425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kurydza konserwowa(25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7200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wasek cytrynowy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0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iść laurowy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300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yprawa do zup w płynie(1l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0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jeranek Prymat (15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300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jonez  Winiary(400ml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3-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nitki (Lubella) (0,5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świd (Lubella) (0,5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łazan(Lubella) (0,5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spag.(Lubella) (0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rgaryna Bielska (0,2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412200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ta               </w:t>
        <w:tab/>
        <w:tab/>
        <w:tab/>
        <w:tab/>
        <w:tab/>
        <w:tab/>
        <w:tab/>
        <w:tab/>
        <w:tab/>
        <w:tab/>
        <w:tab/>
        <w:t>Pieczątka i podpis osoby upoważnion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 Zespół Szkół nr 1 w Opolu Lubelskim, ul. Szkolna 5, 24-300 Opole Lubelski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Kalkulacja cenowa na dostawę                                                                       Załącznik nr 2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Część I – Różne artykuły spożywc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38"/>
        <w:gridCol w:w="880"/>
        <w:gridCol w:w="770"/>
        <w:gridCol w:w="1650"/>
        <w:gridCol w:w="1540"/>
        <w:gridCol w:w="2640"/>
      </w:tblGrid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.P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V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ąka pszenna typ 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612100-2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ąka ziemniaczana (0,50 k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00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612000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lej roślinny (1l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411100-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pryka słodka prymat 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prz mielony prymat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100-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prz ziołowy prymat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100-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yprawa do drobiu Kamis(25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charek do potraw (20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sołki drobiowe  knor (18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1000-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Ryż biały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40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11300-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boloński Kamis (46 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00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00-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pieczeniowy ciemny (3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30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00-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pieczeniowy jasny (3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30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00-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                       Pieczątka i podpis osoby upoważnion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ind w:left="2124" w:firstLine="708"/>
        <w:rPr/>
      </w:pPr>
      <w:r>
        <w:rPr/>
        <w:t>Zespół Szkół nr 1 w Opolu Lubelskim, ul. Szkolna 5, 24-300 Opole Lubelskie</w:t>
      </w:r>
    </w:p>
    <w:p>
      <w:pPr>
        <w:pStyle w:val="Heading3"/>
        <w:ind w:left="2124" w:firstLine="708"/>
        <w:rPr/>
      </w:pPr>
      <w:r>
        <w:rPr>
          <w:rFonts w:cs="Calibri"/>
        </w:rPr>
        <w:t xml:space="preserve">                          </w:t>
      </w:r>
      <w:r>
        <w:rPr/>
        <w:t xml:space="preserve">Kalkulacja cenowa na dostawę                                                                       </w:t>
        <w:tab/>
        <w:tab/>
        <w:t>Załącznik nr 2a</w:t>
      </w:r>
    </w:p>
    <w:p>
      <w:pPr>
        <w:pStyle w:val="Heading2"/>
        <w:rPr/>
      </w:pPr>
      <w:r>
        <w:rPr>
          <w:rFonts w:eastAsia="Times New Roman"/>
          <w:bCs/>
        </w:rPr>
        <w:t xml:space="preserve">                                                                        </w:t>
      </w:r>
      <w:r>
        <w:rPr>
          <w:bCs/>
        </w:rPr>
        <w:t>Część I – Różne artykuły spożywc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12"/>
        <w:gridCol w:w="660"/>
        <w:gridCol w:w="1430"/>
        <w:gridCol w:w="1650"/>
        <w:gridCol w:w="990"/>
        <w:gridCol w:w="3190"/>
      </w:tblGrid>
      <w:tr>
        <w:trPr>
          <w:trHeight w:val="5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>
          <w:trHeight w:val="3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sałatkowy Knor (15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871200-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y do mięsa   Kamis(25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aja (klasa M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.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142500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ól (1k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alaretka Winiary (75 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31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yrop owoc.Herbap.(430ml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.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15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czaw konserwowy (25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2170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iele angielskie  (20 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do piecz.Winiary (38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00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upa ogonowa (4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upa pieczarkowa  (4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upa brokułowa (4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upa grzybowa (4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Żur (4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                        Pieczątka i podpis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0"/>
          <w:szCs w:val="26"/>
        </w:rPr>
        <w:t xml:space="preserve">      </w:t>
      </w:r>
      <w:r>
        <w:rPr>
          <w:sz w:val="20"/>
          <w:szCs w:val="26"/>
        </w:rPr>
        <w:tab/>
        <w:tab/>
      </w:r>
      <w:r>
        <w:rPr>
          <w:b/>
          <w:bCs/>
          <w:sz w:val="20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ab/>
        <w:t xml:space="preserve"> Kalkulacja cenowa na dostawę                                                                       Załącznik nr 2b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Część II – Mięso, wyroby wędliniarskie i drób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ieczęć dostawcy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67"/>
        <w:gridCol w:w="1008"/>
        <w:gridCol w:w="1007"/>
        <w:gridCol w:w="1519"/>
        <w:gridCol w:w="1519"/>
        <w:gridCol w:w="3541"/>
      </w:tblGrid>
      <w:tr>
        <w:trPr>
          <w:trHeight w:val="5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oczek wędzo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131130-5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piersi kurcza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rkówka bez kośc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0000-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iełbasa zwyczaj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iełbasa wiejs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ątrob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indy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000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ęso miel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dziec z kurcza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Porcje rosołowe z drobiu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chab bez kośc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0000-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Słonina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ynka z/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dka z kurcza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Żeberka  w/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3000-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ołowina  z/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1100-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Łopatka z kości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3100-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ołowina b/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1100-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rczak św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ata                                                                                                                                               Pieczątka i podpis osoby upoważnionej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</w:t>
      </w:r>
    </w:p>
    <w:p>
      <w:pPr>
        <w:pStyle w:val="Heading2"/>
        <w:spacing w:lineRule="auto" w:line="276"/>
        <w:rPr>
          <w:bCs/>
        </w:rPr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ab/>
        <w:tab/>
        <w:t xml:space="preserve">  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Kalkulacja cenowa na dostawę                                                                                         Załącznik nr 2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4"/>
        </w:rPr>
        <w:t>Pieczęć dostawcy                                                           Część  III- Warzywa i owoce</w:t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30"/>
        <w:gridCol w:w="1286"/>
        <w:gridCol w:w="1286"/>
        <w:gridCol w:w="1722"/>
        <w:gridCol w:w="1722"/>
        <w:gridCol w:w="2499"/>
      </w:tblGrid>
      <w:tr>
        <w:trPr>
          <w:trHeight w:val="54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iemniak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t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0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000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rak ćwikłow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1121111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rchew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1.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01121112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>
          <w:trHeight w:val="2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Cebul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2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01121113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Sel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114-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truszk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110-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10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sola szparagow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12-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sol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13-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o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20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pryka  śwież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30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mido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40-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czark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60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górek śwież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70-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ła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310-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Pieczątka i  podpis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 xml:space="preserve"> 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Kalkulacja cenowa na dostawę                                                                                           Załącznik nr 2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>Część III – Warzywa i owo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1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36"/>
        <w:gridCol w:w="1158"/>
        <w:gridCol w:w="1050"/>
        <w:gridCol w:w="1783"/>
        <w:gridCol w:w="1783"/>
        <w:gridCol w:w="2793"/>
      </w:tblGrid>
      <w:tr>
        <w:trPr>
          <w:trHeight w:val="5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biał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410-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lafior śwież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420-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rokuł śwież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430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anan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111-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ytryn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21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ndaryn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240-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abł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321-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usz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322-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uskaw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334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pekin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410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kiszo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461-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czerwo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410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8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tka pietrusz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30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9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p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30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czypio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30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Ogórki kiszo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5331142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</w:t>
      </w:r>
      <w:r>
        <w:rPr>
          <w:rFonts w:cs="Times New Roman" w:ascii="Times New Roman" w:hAnsi="Times New Roman"/>
          <w:sz w:val="20"/>
          <w:szCs w:val="24"/>
        </w:rPr>
        <w:t xml:space="preserve">Data                                                                                                               </w:t>
        <w:tab/>
        <w:tab/>
        <w:tab/>
        <w:tab/>
        <w:t xml:space="preserve">  Pieczątka i podpis osoby upoważnion</w:t>
      </w:r>
      <w:r>
        <w:rPr>
          <w:rFonts w:cs="Times New Roman" w:ascii="Times New Roman" w:hAnsi="Times New Roman"/>
          <w:sz w:val="24"/>
          <w:szCs w:val="24"/>
        </w:rPr>
        <w:t xml:space="preserve">ej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</w:t>
      </w:r>
      <w:r>
        <w:rPr>
          <w:bCs/>
        </w:rPr>
        <w:t>Kalkulacja cenowa na dostawę                                                                       Załącznik nr 2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Część IV – Mrożonk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1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78"/>
        <w:gridCol w:w="770"/>
        <w:gridCol w:w="990"/>
        <w:gridCol w:w="1430"/>
        <w:gridCol w:w="1430"/>
        <w:gridCol w:w="3740"/>
      </w:tblGrid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rokuł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kiet jarzy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miru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15220000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alafi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Marchew - kostka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rchew z groszki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eszanka kompotow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0000-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uskaw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0000-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upa brokułowa (opak. 2,5k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dorsza bez glazu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220000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mintaja bez glaz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220000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sola szparagow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Data                                                                                                Pieczątka i podpis osoby upoważnionej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Calibri"/>
          <w:b/>
          <w:bCs/>
          <w:sz w:val="20"/>
          <w:szCs w:val="26"/>
        </w:rPr>
        <w:t xml:space="preserve">                                             </w:t>
      </w:r>
      <w:r>
        <w:rPr>
          <w:b/>
          <w:bCs/>
          <w:sz w:val="20"/>
          <w:szCs w:val="26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>Kalkulacja cenowa na dostawę                                                                       Załącznik nr 2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zęść V – Pieczywo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Pieczęć dostawcy</w:t>
      </w:r>
    </w:p>
    <w:tbl>
      <w:tblPr>
        <w:tblW w:w="11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90"/>
        <w:gridCol w:w="769"/>
        <w:gridCol w:w="666"/>
        <w:gridCol w:w="1257"/>
        <w:gridCol w:w="1328"/>
        <w:gridCol w:w="4595"/>
      </w:tblGrid>
      <w:tr>
        <w:trPr>
          <w:trHeight w:val="5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   miar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Il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V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łka (0,40 kg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820000-2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leb razo. (0,90 kg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1110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leb zwy. (0,90 kg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1110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Pieczątka i podpis osoby upoważnion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sz w:val="20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</w:t>
      </w:r>
      <w:r>
        <w:rPr>
          <w:bCs/>
        </w:rPr>
        <w:t>Kalkulacja cenowa na dostawę                                                                            Załącznik nr 2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>Część VI – Nabia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ieczęć dostawcy</w:t>
      </w:r>
    </w:p>
    <w:tbl>
      <w:tblPr>
        <w:tblW w:w="11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16"/>
        <w:gridCol w:w="770"/>
        <w:gridCol w:w="1100"/>
        <w:gridCol w:w="1320"/>
        <w:gridCol w:w="1320"/>
        <w:gridCol w:w="2860"/>
      </w:tblGrid>
      <w:tr>
        <w:trPr>
          <w:trHeight w:val="5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C.P.V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V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leko 2% (0,90l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1000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Śmietana 18%  ( 45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9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22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waróg tłusty per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542100-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sło extra (25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300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ogurt (15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.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51320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Śmietana jogurtowa (80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22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Śmietana 30%  (450 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22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4"/>
        </w:rPr>
        <w:t>Data                                                                                                                                  Pieczątka i podpis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artość szacunkowa z podziałem na poszczególne części przedstawia się następująco: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5"/>
        <w:gridCol w:w="4715"/>
      </w:tblGrid>
      <w:tr>
        <w:trPr>
          <w:trHeight w:val="118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części    zamówieni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zamówienia  nett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zamówienia brutto</w:t>
            </w:r>
          </w:p>
        </w:tc>
      </w:tr>
      <w:tr>
        <w:trPr>
          <w:trHeight w:val="83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 1 – 2 a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tykuły spożywcz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2 – 2 b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ęso wyroby wędliniarski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ób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3 – 2 c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zywa i owoc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4 – 2 d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rożonk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5 – 2 e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eczywo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6 – 2 f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biał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0:00Z</dcterms:created>
  <dc:creator>abc</dc:creator>
  <dc:description/>
  <cp:keywords/>
  <dc:language>en-US</dc:language>
  <cp:lastModifiedBy>Sekretariat</cp:lastModifiedBy>
  <cp:lastPrinted>2015-05-27T11:03:00Z</cp:lastPrinted>
  <dcterms:modified xsi:type="dcterms:W3CDTF">2015-05-27T09:05:00Z</dcterms:modified>
  <cp:revision>10</cp:revision>
  <dc:subject/>
  <dc:title>                                                Zespół Szkół nr 1 w Opolu Lubelskim, ul</dc:title>
</cp:coreProperties>
</file>